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12.02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>12 лютого 2025 р.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7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</w:rPr>
        <w:t xml:space="preserve">Про визнання таким, що втратило чинність 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розпорядження голови Радехівської  районної 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ержавної адміністрації Львівської області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від 13 серпня 2012 року №601 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6, 7, 41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статей 11, 12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безпечення організаційно-правових умов соціального захисту дітей–сиріт та дітей, позбавлених батьківського піклування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пунктів 26, 30 Порядку провадження органами опіки та піклування діяльності, пов’язаної із захистом прав дитини, затвердженим постановою Кабінету Міністрів України від 24 вересня 2008 року №866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Порядку здійснення заходів щодо утворення та реорганізації районних державних адміністрацій, а також правонаступництва щодо майна, прав та обов’язків районних державних адміністрацій, що припиняються, затвердженого постановою Кабінету Міністрів України від 16 грудня 2020 року №1321, враховуючи лист Радехівської міської ради Львівської області від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31 січня 2025 року №301 та рішення Радехівського районного суду Львівської області від 23 грудня 2024 року №451/1551/24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5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Визнати таким, що втратило чинність розпорядження голови Радехівської районної державної адміністрації Львівської області від 13 серпня 2012 року №601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надання статусу дитини-сирот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Контроль за виконанням розпорядження покласти на заступника голови  районної державної адміністрації Володимира Катерину. </w:t>
      </w:r>
    </w:p>
    <w:p>
      <w:pPr>
        <w:pStyle w:val="Style15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Подзаголовок Знак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07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02-14T08:24:00Z</dcterms:modified>
  <cp:revision>4</cp:revision>
  <dc:subject/>
  <dc:title> </dc:title>
</cp:coreProperties>
</file>